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626"/>
        <w:gridCol w:w="238"/>
        <w:gridCol w:w="2160"/>
        <w:gridCol w:w="2036"/>
        <w:gridCol w:w="124"/>
      </w:tblGrid>
      <w:tr>
        <w:trPr>
          <w:trHeight w:val="480" w:hRule="exact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en-US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en-US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R- 1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łożenie nieruchomości (adres)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>
          <w:trHeight w:val="1440" w:hRule="exact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  <w:tr>
        <w:trPr>
          <w:trHeight w:val="480" w:hRule="exact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>
          <w:trHeight w:val="960" w:hRule="exact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A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andardowewcici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owewcici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owewcici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owewcici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owewcici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3:08:00Z</dcterms:created>
  <dc:creator>Lech Gromek</dc:creator>
  <dc:description/>
  <dc:language>en-US</dc:language>
  <cp:lastModifiedBy>SŁAWEK KANIA</cp:lastModifiedBy>
  <cp:lastPrinted>2011-12-07T11:07:00Z</cp:lastPrinted>
  <dcterms:modified xsi:type="dcterms:W3CDTF">2016-01-04T13:08:00Z</dcterms:modified>
  <cp:revision>2</cp:revision>
  <dc:subject/>
  <dc:title>cit6_04.doc</dc:title>
</cp:coreProperties>
</file>