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66"/>
                <w:szCs w:val="66"/>
              </w:rPr>
              <w:t>W Y S O K 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AŁAC- RUINA Z OTOCZENIEM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. XI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0190</wp:posOffset>
                      </wp:positionH>
                      <wp:positionV relativeFrom="paragraph">
                        <wp:posOffset>5715</wp:posOffset>
                      </wp:positionV>
                      <wp:extent cx="3796665" cy="2499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6665" cy="2499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1880" cy="24066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1880" cy="2406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95pt;height:196.8pt;mso-wrap-distance-left:9.05pt;mso-wrap-distance-right:9.05pt;mso-wrap-distance-top:0pt;mso-wrap-distance-bottom:0pt;margin-top:0.45pt;mso-position-vertical-relative:text;margin-left:-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1880" cy="2406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3460</wp:posOffset>
                      </wp:positionH>
                      <wp:positionV relativeFrom="paragraph">
                        <wp:posOffset>7620</wp:posOffset>
                      </wp:positionV>
                      <wp:extent cx="3799840" cy="2599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984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5055" cy="24130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5055" cy="241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2pt;height:204.7pt;mso-wrap-distance-left:9.05pt;mso-wrap-distance-right:9.05pt;mso-wrap-distance-top:0pt;mso-wrap-distance-bottom:0pt;margin-top:0.6pt;mso-position-vertical-relative:text;margin-left:27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5055" cy="2413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5055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32385</wp:posOffset>
                      </wp:positionV>
                      <wp:extent cx="2449195" cy="2813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55pt;mso-position-vertical-relative:text;margin-left:28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32385</wp:posOffset>
                      </wp:positionV>
                      <wp:extent cx="3458845" cy="2813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ołudniow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22.15pt;mso-wrap-distance-left:9.05pt;mso-wrap-distance-right:9.05pt;mso-wrap-distance-top:0pt;mso-wrap-distance-bottom:0pt;margin-top:2.55pt;mso-position-vertical-relative:text;margin-left:-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ołudniow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29210</wp:posOffset>
                      </wp:positionV>
                      <wp:extent cx="3182620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262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6pt;height:22.15pt;mso-wrap-distance-left:9.05pt;mso-wrap-distance-right:9.05pt;mso-wrap-distance-top:0pt;mso-wrap-distance-bottom:0pt;margin-top:2.3pt;mso-position-vertical-relative:text;margin-left:28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8445</wp:posOffset>
                      </wp:positionH>
                      <wp:positionV relativeFrom="paragraph">
                        <wp:posOffset>72390</wp:posOffset>
                      </wp:positionV>
                      <wp:extent cx="3796665" cy="25031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6665" cy="2503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1880" cy="241046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1880" cy="241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95pt;height:197.1pt;mso-wrap-distance-left:9.05pt;mso-wrap-distance-right:9.05pt;mso-wrap-distance-top:0pt;mso-wrap-distance-bottom:0pt;margin-top:5.7pt;mso-position-vertical-relative:text;margin-left:-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1880" cy="24104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66040</wp:posOffset>
                      </wp:positionV>
                      <wp:extent cx="3810000" cy="251333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513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5215" cy="242062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215" cy="2420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197.9pt;mso-wrap-distance-left:9.05pt;mso-wrap-distance-right:9.05pt;mso-wrap-distance-top:0pt;mso-wrap-distance-bottom:0pt;margin-top:5.2pt;mso-position-vertical-relative:text;margin-left:27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5215" cy="24206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215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a, ul. Kościusz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45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798/6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ia 17.06.1967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80340</wp:posOffset>
                </wp:positionV>
                <wp:extent cx="2849245" cy="2813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22.15pt;mso-wrap-distance-left:9.05pt;mso-wrap-distance-right:9.05pt;mso-wrap-distance-top:0pt;mso-wrap-distance-bottom:0pt;margin-top:14.2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270</wp:posOffset>
                </wp:positionH>
                <wp:positionV relativeFrom="paragraph">
                  <wp:posOffset>199390</wp:posOffset>
                </wp:positionV>
                <wp:extent cx="2449195" cy="281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15.7pt;mso-position-vertical-relative:text;margin-left:2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idok od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4:17:00Z</dcterms:modified>
  <cp:revision>19</cp:revision>
  <dc:subject/>
  <dc:title>KARTA ADRESOWA</dc:title>
</cp:coreProperties>
</file>