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0"/>
                <w:szCs w:val="50"/>
              </w:rPr>
            </w:pPr>
            <w:r>
              <w:rPr>
                <w:rFonts w:cs="Calibri" w:ascii="Calibri" w:hAnsi="Calibri"/>
                <w:b/>
                <w:sz w:val="46"/>
                <w:szCs w:val="46"/>
              </w:rPr>
              <w:t>N I E G O W O N I C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KAPLICA KUBATUROWA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ćw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3757295" cy="544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7295" cy="544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72510" cy="53479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72510" cy="5347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85pt;height:428.4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2510" cy="5347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2510" cy="534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egowonice, ul. Św. J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255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35255</wp:posOffset>
                </wp:positionV>
                <wp:extent cx="2747645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ółno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22.15pt;mso-wrap-distance-left:9.05pt;mso-wrap-distance-right:9.05pt;mso-wrap-distance-top:0pt;mso-wrap-distance-bottom:0pt;margin-top:10.65pt;mso-position-vertical-relative:text;margin-left:2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ółno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8:48:00Z</dcterms:modified>
  <cp:revision>104</cp:revision>
  <dc:subject/>
  <dc:title>KARTA ADRESOWA </dc:title>
</cp:coreProperties>
</file>