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6"/>
                <w:szCs w:val="46"/>
              </w:rPr>
            </w:pPr>
            <w:r>
              <w:rPr>
                <w:rFonts w:cs="Calibri" w:ascii="Calibri" w:hAnsi="Calibri"/>
                <w:b/>
                <w:sz w:val="46"/>
                <w:szCs w:val="46"/>
              </w:rPr>
              <w:t>N I E G O W O N I C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MENTARZ RZYMSKO- KATOLICK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92 r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81280</wp:posOffset>
                      </wp:positionV>
                      <wp:extent cx="4117975" cy="27190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7975" cy="271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3190" cy="262636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3190" cy="262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25pt;height:214.1pt;mso-wrap-distance-left:9.05pt;mso-wrap-distance-right:9.05pt;mso-wrap-distance-top:0pt;mso-wrap-distance-bottom:0pt;margin-top:6.4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3190" cy="26263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190" cy="262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64135</wp:posOffset>
                      </wp:positionV>
                      <wp:extent cx="2942590" cy="42291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422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57805" cy="413639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7805" cy="413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333pt;mso-wrap-distance-left:9.05pt;mso-wrap-distance-right:9.05pt;mso-wrap-distance-top:0pt;mso-wrap-distance-bottom:0pt;margin-top:5.05pt;mso-position-vertical-relative:text;margin-left:3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7805" cy="41363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805" cy="413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75565</wp:posOffset>
                      </wp:positionV>
                      <wp:extent cx="2449195" cy="2813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5.95pt;mso-position-vertical-relative:text;margin-left:-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955675</wp:posOffset>
                      </wp:positionV>
                      <wp:extent cx="2449195" cy="2813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75.25pt;mso-position-vertical-relative:text;margin-left:3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gowonice, ul. Cmentar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60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1:45:00Z</dcterms:modified>
  <cp:revision>8</cp:revision>
  <dc:subject/>
  <dc:title>KARTA ADRESOWA</dc:title>
</cp:coreProperties>
</file>