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66"/>
                <w:szCs w:val="66"/>
              </w:rPr>
              <w:t>M I T R Ę G A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APLICA KUBATUROWA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ćw. XX w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687445</wp:posOffset>
                      </wp:positionV>
                      <wp:extent cx="433324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2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ółnocnego- za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pt;height:22.15pt;mso-wrap-distance-left:9.05pt;mso-wrap-distance-right:9.05pt;mso-wrap-distance-top:0pt;mso-wrap-distance-bottom:0pt;margin-top:290.35pt;mso-position-vertical-relative:text;margin-left: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ółnocnego- za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5578475" cy="36741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8475" cy="3674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3690" cy="35814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3690" cy="3581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25pt;height:289.3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3690" cy="3581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3690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tręga, ul. Pilic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75/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6T10:17:00Z</dcterms:modified>
  <cp:revision>101</cp:revision>
  <dc:subject/>
  <dc:title>KARTA ADRESOWA </dc:title>
</cp:coreProperties>
</file>