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50"/>
                <w:szCs w:val="50"/>
              </w:rPr>
            </w:pPr>
            <w:r>
              <w:rPr>
                <w:rFonts w:cs="Calibri" w:ascii="Calibri" w:hAnsi="Calibri"/>
                <w:b/>
                <w:sz w:val="50"/>
                <w:szCs w:val="50"/>
              </w:rPr>
              <w:t>H U T K I - K A N K I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KAPLICA KUBATUROWA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61 r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3759835" cy="5466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835" cy="546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75050" cy="53733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75050" cy="5373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05pt;height:430.4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5050" cy="5373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537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tki- Kanki, ul. Centur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5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135255</wp:posOffset>
                </wp:positionV>
                <wp:extent cx="2747645" cy="281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nego- za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22.15pt;mso-wrap-distance-left:9.05pt;mso-wrap-distance-right:9.05pt;mso-wrap-distance-top:0pt;mso-wrap-distance-bottom:0pt;margin-top:10.65pt;mso-position-vertical-relative:text;margin-left:2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ółnocnego- za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9:12:00Z</dcterms:modified>
  <cp:revision>103</cp:revision>
  <dc:subject/>
  <dc:title>KARTA ADRESOWA </dc:title>
</cp:coreProperties>
</file>