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58"/>
                <w:szCs w:val="58"/>
              </w:rPr>
            </w:pPr>
            <w:r>
              <w:rPr>
                <w:rFonts w:cs="Calibri" w:ascii="Calibri" w:hAnsi="Calibri"/>
                <w:b/>
                <w:sz w:val="58"/>
                <w:szCs w:val="58"/>
              </w:rPr>
              <w:t>C I Ą G O W I C E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ODOŁA- RUINA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X w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687445</wp:posOffset>
                      </wp:positionV>
                      <wp:extent cx="433324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2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budynku od północnego-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pt;height:22.15pt;mso-wrap-distance-left:9.05pt;mso-wrap-distance-right:9.05pt;mso-wrap-distance-top:0pt;mso-wrap-distance-bottom:0pt;margin-top:290.35pt;mso-position-vertical-relative:text;margin-left: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północnego-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5579110" cy="36849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9110" cy="368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4325" cy="359219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4325" cy="3592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3pt;height:290.15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4325" cy="35921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4325" cy="359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owice, ul. Sienkiewicza 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874/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jestr Zabytków nr 1221/7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dnia 06.08.19676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4T14:21:00Z</dcterms:modified>
  <cp:revision>99</cp:revision>
  <dc:subject/>
  <dc:title>KARTA ADRESOWA </dc:title>
</cp:coreProperties>
</file>