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58"/>
                <w:szCs w:val="58"/>
              </w:rPr>
            </w:pPr>
            <w:r>
              <w:rPr>
                <w:rFonts w:cs="Calibri" w:ascii="Calibri" w:hAnsi="Calibri"/>
                <w:b/>
                <w:sz w:val="58"/>
                <w:szCs w:val="58"/>
              </w:rPr>
              <w:t>C I Ą G O W I C E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ZWORAK- RUINA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I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budynku od północ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budynku od północ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9110" cy="36944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9110" cy="3694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4325" cy="3601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4325" cy="3601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3pt;height:290.9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325" cy="36017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360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iągowice, ul. Sienkiewicza 3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jestr Zabytków nr 1221/76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 dnia 06.08.19676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4T14:21:00Z</dcterms:modified>
  <cp:revision>99</cp:revision>
  <dc:subject/>
  <dc:title>KARTA ADRESOWA </dc:title>
</cp:coreProperties>
</file>