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58"/>
                <w:szCs w:val="58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ARK DWORSKI, OB. PARK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8475" cy="3689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8475" cy="368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3690" cy="35966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3690" cy="3596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25pt;height:290.5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690" cy="35966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690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ągowice, ul. Sienkiewicz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874/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1221/7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ia 06.08.19676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9:05:00Z</dcterms:modified>
  <cp:revision>101</cp:revision>
  <dc:subject/>
  <dc:title>KARTA ADRESOWA </dc:title>
</cp:coreProperties>
</file>