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38"/>
                <w:szCs w:val="38"/>
              </w:rPr>
              <w:t>C H R U S Z C Z O B R Ó D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MENTARZ I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poł. XX w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5715</wp:posOffset>
                      </wp:positionV>
                      <wp:extent cx="4126230" cy="2720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6230" cy="272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41445" cy="2628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1445" cy="262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9pt;height:214.25pt;mso-wrap-distance-left:9.05pt;mso-wrap-distance-right:9.05pt;mso-wrap-distance-top:0pt;mso-wrap-distance-bottom:0pt;margin-top:0.45pt;mso-position-vertical-relative:text;margin-left:-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1445" cy="2628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1445" cy="262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104140</wp:posOffset>
                      </wp:positionV>
                      <wp:extent cx="2449195" cy="2813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8.2pt;mso-position-vertical-relative:text;margin-left:-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9135</wp:posOffset>
                      </wp:positionH>
                      <wp:positionV relativeFrom="paragraph">
                        <wp:posOffset>12700</wp:posOffset>
                      </wp:positionV>
                      <wp:extent cx="4110990" cy="27209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0990" cy="272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26205" cy="26282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26205" cy="2628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7pt;height:214.25pt;mso-wrap-distance-left:9.05pt;mso-wrap-distance-right:9.05pt;mso-wrap-distance-top:0pt;mso-wrap-distance-bottom:0pt;margin-top:1pt;mso-position-vertical-relative:text;margin-left:2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6282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62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uszczobród, ul. Rej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. nr 1098/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34210</wp:posOffset>
                </wp:positionH>
                <wp:positionV relativeFrom="paragraph">
                  <wp:posOffset>116205</wp:posOffset>
                </wp:positionV>
                <wp:extent cx="2449195" cy="281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9.15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połu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6T08:37:00Z</dcterms:modified>
  <cp:revision>10</cp:revision>
  <dc:subject/>
  <dc:title>KARTA ADRESOWA</dc:title>
</cp:coreProperties>
</file>