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38"/>
                <w:szCs w:val="38"/>
              </w:rPr>
            </w:pPr>
            <w:r>
              <w:rPr>
                <w:rFonts w:cs="Calibri" w:ascii="Calibri" w:hAnsi="Calibri"/>
                <w:b/>
                <w:sz w:val="38"/>
                <w:szCs w:val="38"/>
              </w:rPr>
              <w:t>C H R U S Z C Z O B R Ó D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ODOŁA, OB. BUDYNEK GOSPODARCZY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cz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77840" cy="3696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840" cy="3696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3055" cy="36036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3055" cy="360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2pt;height:291.05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055" cy="36036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055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uszczobród, ul. Mickiewicza 11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4T14:51:00Z</dcterms:modified>
  <cp:revision>98</cp:revision>
  <dc:subject/>
  <dc:title>KARTA ADRESOWA </dc:title>
</cp:coreProperties>
</file>