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WYSOK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leolit schyłkowy i mezolit- osada i pracownia krzemieniarsk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703705</wp:posOffset>
                      </wp:positionV>
                      <wp:extent cx="135890" cy="184150"/>
                      <wp:effectExtent l="27305" t="55245" r="28575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84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156.85pt;margin-top:134.15pt;width:10.65pt;height:14.45pt;mso-wrap-style:none;v-text-anchor:middle" type="_x0000_t5">
                      <v:fill o:detectmouseclick="t" type="solid" color2="aqua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38645" cy="38950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8645" cy="3895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53860" cy="38023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3860" cy="3802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6.35pt;height:306.7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3860" cy="38023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860" cy="380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1372870</wp:posOffset>
                      </wp:positionV>
                      <wp:extent cx="538480" cy="43116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31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3.95pt;mso-wrap-distance-left:9.05pt;mso-wrap-distance-right:9.05pt;mso-wrap-distance-top:0pt;mso-wrap-distance-bottom:0pt;margin-top:108.1pt;mso-position-vertical-relative:text;margin-left:13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4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4/8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5:41:00Z</dcterms:modified>
  <cp:revision>105</cp:revision>
  <dc:subject/>
  <dc:title>KARTA ADRESOWA </dc:title>
</cp:coreProperties>
</file>