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TURZ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1543050</wp:posOffset>
                      </wp:positionV>
                      <wp:extent cx="90805" cy="151765"/>
                      <wp:effectExtent l="1905" t="22225" r="1905" b="215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40800">
                                <a:off x="0" y="0"/>
                                <a:ext cx="90720" cy="151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7.85pt;margin-top:121.45pt;width:7.1pt;height:11.9pt;mso-wrap-style:none;v-text-anchor:middle;rotation:56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50710" cy="3912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0710" cy="3912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65925" cy="38201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5925" cy="3820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7.3pt;height:308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5925" cy="38201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5925" cy="382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12235</wp:posOffset>
                      </wp:positionH>
                      <wp:positionV relativeFrom="paragraph">
                        <wp:posOffset>1213485</wp:posOffset>
                      </wp:positionV>
                      <wp:extent cx="538480" cy="6013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601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7.35pt;mso-wrap-distance-left:9.05pt;mso-wrap-distance-right:9.05pt;mso-wrap-distance-top:0pt;mso-wrap-distance-bottom:0pt;margin-top:95.55pt;mso-position-vertical-relative:text;margin-left:30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1, Zawierc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1, Zawier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3/3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5:00Z</dcterms:modified>
  <cp:revision>108</cp:revision>
  <dc:subject/>
  <dc:title>KARTA ADRESOWA </dc:title>
</cp:coreProperties>
</file>