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TURZ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asy nowożytne- osad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41240</wp:posOffset>
                      </wp:positionH>
                      <wp:positionV relativeFrom="paragraph">
                        <wp:posOffset>710565</wp:posOffset>
                      </wp:positionV>
                      <wp:extent cx="116840" cy="168275"/>
                      <wp:effectExtent l="5080" t="17145" r="4445" b="171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619200">
                                <a:off x="0" y="0"/>
                                <a:ext cx="117000" cy="1681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81.15pt;margin-top:55.95pt;width:9.15pt;height:13.2pt;mso-wrap-style:none;v-text-anchor:middle;rotation:60">
                      <v:imagedata r:id="rId3" o:detectmouseclick="t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50710" cy="391287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0710" cy="3912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65925" cy="38201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5925" cy="3820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7.3pt;height:308.1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5925" cy="38201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5925" cy="382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51400</wp:posOffset>
                      </wp:positionH>
                      <wp:positionV relativeFrom="paragraph">
                        <wp:posOffset>394335</wp:posOffset>
                      </wp:positionV>
                      <wp:extent cx="538480" cy="4159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415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2.75pt;mso-wrap-distance-left:9.05pt;mso-wrap-distance-right:9.05pt;mso-wrap-distance-top:0pt;mso-wrap-distance-bottom:0pt;margin-top:31.05pt;mso-position-vertical-relative:text;margin-left:38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1, Zawierci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1, Zawierc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4-5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2/2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14:00Z</dcterms:modified>
  <cp:revision>107</cp:revision>
  <dc:subject/>
  <dc:title>KARTA ADRESOWA </dc:title>
</cp:coreProperties>
</file>