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ROKITNO SZLACHECKIE- MITRĘG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późnorzymski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VII- XIX w.- ślad osadnictwa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40200</wp:posOffset>
                      </wp:positionH>
                      <wp:positionV relativeFrom="paragraph">
                        <wp:posOffset>1948815</wp:posOffset>
                      </wp:positionV>
                      <wp:extent cx="85725" cy="83185"/>
                      <wp:effectExtent l="10795" t="10160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6pt;margin-top:153.45pt;width:6.7pt;height:6.5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3565" cy="38912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3565" cy="3891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8780" cy="37985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8780" cy="379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95pt;height:306.4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8780" cy="3798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78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1573530</wp:posOffset>
                      </wp:positionV>
                      <wp:extent cx="538480" cy="4159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15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2.75pt;mso-wrap-distance-left:9.05pt;mso-wrap-distance-right:9.05pt;mso-wrap-distance-top:0pt;mso-wrap-distance-bottom:0pt;margin-top:123.9pt;mso-position-vertical-relative:text;margin-left:3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2/2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3:00Z</dcterms:modified>
  <cp:revision>111</cp:revision>
  <dc:subject/>
  <dc:title>KARTA ADRESOWA </dc:title>
</cp:coreProperties>
</file>