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52"/>
                <w:szCs w:val="52"/>
              </w:rPr>
              <w:t>ROKITNO SZLACHECKI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1740535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09.2pt;margin-top:137.05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1343660</wp:posOffset>
                      </wp:positionV>
                      <wp:extent cx="538480" cy="4546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5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5.8pt;mso-wrap-distance-left:9.05pt;mso-wrap-distance-right:9.05pt;mso-wrap-distance-top:0pt;mso-wrap-distance-bottom:0pt;margin-top:105.8pt;mso-position-vertical-relative:text;margin-left:27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5/1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4:00Z</dcterms:modified>
  <cp:revision>107</cp:revision>
  <dc:subject/>
  <dc:title>KARTA ADRESOWA </dc:title>
</cp:coreProperties>
</file>