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6"/>
                <w:szCs w:val="56"/>
              </w:rPr>
            </w:pPr>
            <w:r>
              <w:rPr>
                <w:rFonts w:cs="Calibri" w:ascii="Calibri" w:hAnsi="Calibri"/>
                <w:b/>
                <w:sz w:val="56"/>
                <w:szCs w:val="56"/>
              </w:rPr>
              <w:t>ŁAZY- GZICHÓW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II i XIV w.- fortalicjum 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I- XVIII w.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20335</wp:posOffset>
                      </wp:positionH>
                      <wp:positionV relativeFrom="paragraph">
                        <wp:posOffset>2275840</wp:posOffset>
                      </wp:positionV>
                      <wp:extent cx="194945" cy="135255"/>
                      <wp:effectExtent l="15875" t="15240" r="5715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953800">
                                <a:off x="0" y="0"/>
                                <a:ext cx="19512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38">
                                    <a:moveTo>
                                      <a:pt x="44" y="8"/>
                                    </a:moveTo>
                                    <a:cubicBezTo>
                                      <a:pt x="119" y="5"/>
                                      <a:pt x="195" y="3"/>
                                      <a:pt x="237" y="8"/>
                                    </a:cubicBezTo>
                                    <a:cubicBezTo>
                                      <a:pt x="279" y="13"/>
                                      <a:pt x="287" y="20"/>
                                      <a:pt x="297" y="37"/>
                                    </a:cubicBezTo>
                                    <a:cubicBezTo>
                                      <a:pt x="307" y="54"/>
                                      <a:pt x="297" y="92"/>
                                      <a:pt x="297" y="110"/>
                                    </a:cubicBezTo>
                                    <a:cubicBezTo>
                                      <a:pt x="297" y="128"/>
                                      <a:pt x="307" y="131"/>
                                      <a:pt x="297" y="144"/>
                                    </a:cubicBezTo>
                                    <a:cubicBezTo>
                                      <a:pt x="287" y="157"/>
                                      <a:pt x="265" y="180"/>
                                      <a:pt x="237" y="187"/>
                                    </a:cubicBezTo>
                                    <a:cubicBezTo>
                                      <a:pt x="209" y="194"/>
                                      <a:pt x="158" y="187"/>
                                      <a:pt x="131" y="187"/>
                                    </a:cubicBezTo>
                                    <a:cubicBezTo>
                                      <a:pt x="104" y="187"/>
                                      <a:pt x="97" y="182"/>
                                      <a:pt x="77" y="187"/>
                                    </a:cubicBezTo>
                                    <a:cubicBezTo>
                                      <a:pt x="57" y="192"/>
                                      <a:pt x="22" y="238"/>
                                      <a:pt x="11" y="216"/>
                                    </a:cubicBezTo>
                                    <a:cubicBezTo>
                                      <a:pt x="0" y="194"/>
                                      <a:pt x="11" y="89"/>
                                      <a:pt x="11" y="54"/>
                                    </a:cubicBezTo>
                                    <a:cubicBezTo>
                                      <a:pt x="11" y="19"/>
                                      <a:pt x="0" y="16"/>
                                      <a:pt x="11" y="8"/>
                                    </a:cubicBezTo>
                                    <a:cubicBezTo>
                                      <a:pt x="22" y="0"/>
                                      <a:pt x="34" y="35"/>
                                      <a:pt x="77" y="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238" path="m44,8c119,5,195,3,237,8c279,13,287,20,297,37c307,54,297,92,297,110c297,128,307,131,297,144c287,157,265,180,237,187c209,194,158,187,131,187c104,187,97,182,77,187c57,192,22,238,11,216c0,194,11,89,11,54c11,19,0,16,11,8c22,0,34,35,77,8e" stroked="t" o:allowincell="t" style="position:absolute;margin-left:411.05pt;margin-top:179.15pt;width:15.3pt;height:10.6pt;mso-wrap-style:none;v-text-anchor:middle;rotation:349">
                      <v:imagedata r:id="rId3" o:detectmouseclick="t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8485" cy="38874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8485" cy="3887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700" cy="37947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700" cy="3794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5pt;height:306.1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700" cy="37947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0" cy="379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17440</wp:posOffset>
                      </wp:positionH>
                      <wp:positionV relativeFrom="paragraph">
                        <wp:posOffset>2159000</wp:posOffset>
                      </wp:positionV>
                      <wp:extent cx="538480" cy="5232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2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1.2pt;mso-wrap-distance-left:9.05pt;mso-wrap-distance-right:9.05pt;mso-wrap-distance-top:0pt;mso-wrap-distance-bottom:0pt;margin-top:170pt;mso-position-vertical-relative:text;margin-left:38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5/7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16:00Z</dcterms:modified>
  <cp:revision>114</cp:revision>
  <dc:subject/>
  <dc:title>KARTA ADRESOWA </dc:title>
</cp:coreProperties>
</file>