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56"/>
                <w:szCs w:val="56"/>
              </w:rPr>
            </w:pPr>
            <w:r>
              <w:rPr>
                <w:rFonts w:cs="Calibri" w:ascii="Calibri" w:hAnsi="Calibri"/>
                <w:b/>
                <w:sz w:val="56"/>
                <w:szCs w:val="56"/>
              </w:rPr>
              <w:t>ŁAZY- GZICHÓW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II w.- osad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69510</wp:posOffset>
                      </wp:positionH>
                      <wp:positionV relativeFrom="paragraph">
                        <wp:posOffset>2635250</wp:posOffset>
                      </wp:positionV>
                      <wp:extent cx="159385" cy="100330"/>
                      <wp:effectExtent l="24130" t="0" r="2476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660000">
                                <a:off x="0" y="0"/>
                                <a:ext cx="159480" cy="1004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91.3pt;margin-top:207.45pt;width:12.5pt;height:7.85pt;mso-wrap-style:none;v-text-anchor:middle;rotation:311">
                      <v:imagedata r:id="rId3" o:detectmouseclick="t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28485" cy="388747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8485" cy="3887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43700" cy="379476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3700" cy="3794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5.55pt;height:306.1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3700" cy="37947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0" cy="379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65040</wp:posOffset>
                      </wp:positionH>
                      <wp:positionV relativeFrom="paragraph">
                        <wp:posOffset>2285365</wp:posOffset>
                      </wp:positionV>
                      <wp:extent cx="538480" cy="42989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52"/>
                                      <w:szCs w:val="5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52"/>
                                      <w:szCs w:val="5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33.85pt;mso-wrap-distance-left:9.05pt;mso-wrap-distance-right:9.05pt;mso-wrap-distance-top:0pt;mso-wrap-distance-bottom:0pt;margin-top:179.95pt;mso-position-vertical-relative:text;margin-left:37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3, Łaz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3, Łaz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5-51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3/5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3T08:16:00Z</dcterms:modified>
  <cp:revision>112</cp:revision>
  <dc:subject/>
  <dc:title>KARTA ADRESOWA </dc:title>
</cp:coreProperties>
</file>