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ŁAZY- GZICHÓW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- XI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98745</wp:posOffset>
                      </wp:positionH>
                      <wp:positionV relativeFrom="paragraph">
                        <wp:posOffset>2614295</wp:posOffset>
                      </wp:positionV>
                      <wp:extent cx="230505" cy="116205"/>
                      <wp:effectExtent l="6985" t="10160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00000">
                                <a:off x="0" y="0"/>
                                <a:ext cx="230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" h="214">
                                    <a:moveTo>
                                      <a:pt x="450" y="204"/>
                                    </a:moveTo>
                                    <a:cubicBezTo>
                                      <a:pt x="416" y="214"/>
                                      <a:pt x="350" y="204"/>
                                      <a:pt x="298" y="204"/>
                                    </a:cubicBezTo>
                                    <a:cubicBezTo>
                                      <a:pt x="246" y="204"/>
                                      <a:pt x="181" y="214"/>
                                      <a:pt x="137" y="204"/>
                                    </a:cubicBezTo>
                                    <a:cubicBezTo>
                                      <a:pt x="93" y="194"/>
                                      <a:pt x="54" y="165"/>
                                      <a:pt x="34" y="143"/>
                                    </a:cubicBezTo>
                                    <a:cubicBezTo>
                                      <a:pt x="14" y="121"/>
                                      <a:pt x="0" y="94"/>
                                      <a:pt x="14" y="72"/>
                                    </a:cubicBezTo>
                                    <a:cubicBezTo>
                                      <a:pt x="28" y="50"/>
                                      <a:pt x="82" y="24"/>
                                      <a:pt x="119" y="12"/>
                                    </a:cubicBezTo>
                                    <a:cubicBezTo>
                                      <a:pt x="156" y="0"/>
                                      <a:pt x="193" y="1"/>
                                      <a:pt x="238" y="1"/>
                                    </a:cubicBezTo>
                                    <a:cubicBezTo>
                                      <a:pt x="283" y="1"/>
                                      <a:pt x="352" y="5"/>
                                      <a:pt x="387" y="12"/>
                                    </a:cubicBezTo>
                                    <a:cubicBezTo>
                                      <a:pt x="422" y="19"/>
                                      <a:pt x="430" y="28"/>
                                      <a:pt x="450" y="42"/>
                                    </a:cubicBezTo>
                                    <a:cubicBezTo>
                                      <a:pt x="470" y="56"/>
                                      <a:pt x="496" y="79"/>
                                      <a:pt x="505" y="96"/>
                                    </a:cubicBezTo>
                                    <a:cubicBezTo>
                                      <a:pt x="514" y="113"/>
                                      <a:pt x="514" y="123"/>
                                      <a:pt x="505" y="143"/>
                                    </a:cubicBezTo>
                                    <a:cubicBezTo>
                                      <a:pt x="496" y="163"/>
                                      <a:pt x="484" y="194"/>
                                      <a:pt x="450" y="2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,214" path="m450,204c416,214,350,204,298,204c246,204,181,214,137,204c93,194,54,165,34,143c14,121,0,94,14,72c28,50,82,24,119,12c156,0,193,1,238,1c283,1,352,5,387,12c422,19,430,28,450,42c470,56,496,79,505,96c514,113,514,123,505,143c496,163,484,194,450,204xe" stroked="t" o:allowincell="t" style="position:absolute;margin-left:409.35pt;margin-top:205.85pt;width:18.1pt;height:9.1pt;mso-wrap-style:none;v-text-anchor:middle;rotation:355">
                      <v:imagedata r:id="rId3" o:detectmouseclick="t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8485" cy="38874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8485" cy="3887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700" cy="37947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0" cy="3794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5pt;height:306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3794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1095</wp:posOffset>
                      </wp:positionH>
                      <wp:positionV relativeFrom="paragraph">
                        <wp:posOffset>2283460</wp:posOffset>
                      </wp:positionV>
                      <wp:extent cx="538480" cy="523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1.2pt;mso-wrap-distance-left:9.05pt;mso-wrap-distance-right:9.05pt;mso-wrap-distance-top:0pt;mso-wrap-distance-bottom:0pt;margin-top:179.8pt;mso-position-vertical-relative:text;margin-left:3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2/4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6:00Z</dcterms:modified>
  <cp:revision>112</cp:revision>
  <dc:subject/>
  <dc:title>KARTA ADRESOWA </dc:title>
</cp:coreProperties>
</file>