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56"/>
                <w:szCs w:val="56"/>
              </w:rPr>
            </w:pPr>
            <w:r>
              <w:rPr>
                <w:rFonts w:cs="Calibri" w:ascii="Calibri" w:hAnsi="Calibri"/>
                <w:b/>
                <w:sz w:val="56"/>
                <w:szCs w:val="56"/>
              </w:rPr>
              <w:t>HUTKI- KANKI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- XVIII w.- osad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2096135</wp:posOffset>
                      </wp:positionV>
                      <wp:extent cx="110490" cy="112395"/>
                      <wp:effectExtent l="9525" t="10795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2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7.95pt;margin-top:165.05pt;width:8.65pt;height:8.8pt;mso-wrap-style:none;v-text-anchor:middle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215" cy="389318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215" cy="3893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2430" cy="38004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2430" cy="3800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45pt;height:306.5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2430" cy="38004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2430" cy="380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1710055</wp:posOffset>
                      </wp:positionV>
                      <wp:extent cx="538480" cy="6121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612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8"/>
                                      <w:szCs w:val="48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48.2pt;mso-wrap-distance-left:9.05pt;mso-wrap-distance-right:9.05pt;mso-wrap-distance-top:0pt;mso-wrap-distance-bottom:0pt;margin-top:134.65pt;mso-position-vertical-relative:text;margin-left:22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1/19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21:00Z</dcterms:modified>
  <cp:revision>117</cp:revision>
  <dc:subject/>
  <dc:title>KARTA ADRESOWA </dc:title>
</cp:coreProperties>
</file>