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HUTKI- KANKI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I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IX w.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1877060</wp:posOffset>
                      </wp:positionV>
                      <wp:extent cx="110490" cy="112395"/>
                      <wp:effectExtent l="9525" t="1079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7.75pt;margin-top:147.8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215" cy="38931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215" cy="3893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2430" cy="38004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2430" cy="380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45pt;height:306.5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2430" cy="3800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243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1607185</wp:posOffset>
                      </wp:positionV>
                      <wp:extent cx="538480" cy="4610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6.3pt;mso-wrap-distance-left:9.05pt;mso-wrap-distance-right:9.05pt;mso-wrap-distance-top:0pt;mso-wrap-distance-bottom:0pt;margin-top:126.55pt;mso-position-vertical-relative:text;margin-left:30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5/2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2:00Z</dcterms:modified>
  <cp:revision>117</cp:revision>
  <dc:subject/>
  <dc:title>KARTA ADRESOWA </dc:title>
</cp:coreProperties>
</file>