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72"/>
                <w:szCs w:val="72"/>
              </w:rPr>
            </w:pPr>
            <w:r>
              <w:rPr>
                <w:rFonts w:cs="Calibri" w:ascii="Calibri" w:hAnsi="Calibri"/>
                <w:b/>
                <w:sz w:val="72"/>
                <w:szCs w:val="72"/>
              </w:rPr>
              <w:t>GRABOW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II- XVI w.- osad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- XVII w.- osada ?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2848610</wp:posOffset>
                      </wp:positionV>
                      <wp:extent cx="110490" cy="112395"/>
                      <wp:effectExtent l="9525" t="10160" r="1016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1123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1.65pt;margin-top:224.3pt;width:8.65pt;height:8.8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27850" cy="38893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7850" cy="3889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3065" cy="379666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3065" cy="3796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5pt;height:306.25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065" cy="37966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065" cy="379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2475865</wp:posOffset>
                      </wp:positionV>
                      <wp:extent cx="538480" cy="5232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52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41.2pt;mso-wrap-distance-left:9.05pt;mso-wrap-distance-right:9.05pt;mso-wrap-distance-top:0pt;mso-wrap-distance-bottom:0pt;margin-top:194.95pt;mso-position-vertical-relative:text;margin-left:23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6/9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19:00Z</dcterms:modified>
  <cp:revision>114</cp:revision>
  <dc:subject/>
  <dc:title>KARTA ADRESOWA </dc:title>
</cp:coreProperties>
</file>