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- XV w.- osa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IX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2657475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92.1pt;margin-top:209.25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2632710</wp:posOffset>
                      </wp:positionV>
                      <wp:extent cx="538480" cy="3486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348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27.45pt;mso-wrap-distance-left:9.05pt;mso-wrap-distance-right:9.05pt;mso-wrap-distance-top:0pt;mso-wrap-distance-bottom:0pt;margin-top:207.3pt;mso-position-vertical-relative:text;margin-left:17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5/8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8:00Z</dcterms:modified>
  <cp:revision>114</cp:revision>
  <dc:subject/>
  <dc:title>KARTA ADRESOWA </dc:title>
</cp:coreProperties>
</file>