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CIĄGOWICE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asy nowożytne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3117215</wp:posOffset>
                      </wp:positionV>
                      <wp:extent cx="85725" cy="831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3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44.4pt;margin-top:245.45pt;width:6.7pt;height:6.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50710" cy="39128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0710" cy="3912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65925" cy="38201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5925" cy="3820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7.3pt;height:308.1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5925" cy="38201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5925" cy="382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3001010</wp:posOffset>
                      </wp:positionV>
                      <wp:extent cx="538480" cy="5683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68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4.75pt;mso-wrap-distance-left:9.05pt;mso-wrap-distance-right:9.05pt;mso-wrap-distance-top:0pt;mso-wrap-distance-bottom:0pt;margin-top:236.3pt;mso-position-vertical-relative:text;margin-left:1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1, Zawierci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1, Zawierc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4-5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3/7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2T05:39:00Z</dcterms:modified>
  <cp:revision>107</cp:revision>
  <dc:subject/>
  <dc:title>KARTA ADRESOWA </dc:title>
</cp:coreProperties>
</file>