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CIĄGOWIC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edniowiecze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985010</wp:posOffset>
                      </wp:positionV>
                      <wp:extent cx="163195" cy="210185"/>
                      <wp:effectExtent l="28575" t="53340" r="2794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21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90.6pt;margin-top:156.3pt;width:12.8pt;height:16.5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50710" cy="3912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0710" cy="3912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65925" cy="38201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5925" cy="3820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7.3pt;height:308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5925" cy="38201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5925" cy="382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0750</wp:posOffset>
                      </wp:positionH>
                      <wp:positionV relativeFrom="paragraph">
                        <wp:posOffset>1638300</wp:posOffset>
                      </wp:positionV>
                      <wp:extent cx="538480" cy="5835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5.95pt;mso-wrap-distance-left:9.05pt;mso-wrap-distance-right:9.05pt;mso-wrap-distance-top:0pt;mso-wrap-distance-bottom:0pt;margin-top:129pt;mso-position-vertical-relative:text;margin-left:17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1, Zawierc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1, Zawier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/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38:00Z</dcterms:modified>
  <cp:revision>106</cp:revision>
  <dc:subject/>
  <dc:title>KARTA ADRESOWA </dc:title>
</cp:coreProperties>
</file>