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U C H W A Ł A  Nr IX/81/2011</w:t>
      </w:r>
    </w:p>
    <w:p>
      <w:pPr>
        <w:pStyle w:val="Normal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 xml:space="preserve">------------------------------------------ </w:t>
      </w:r>
    </w:p>
    <w:p>
      <w:pPr>
        <w:pStyle w:val="Normal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Rady Miejskiej w Łazach</w:t>
      </w:r>
    </w:p>
    <w:p>
      <w:pPr>
        <w:pStyle w:val="Normal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z dnia 9 sierpnia 2011 roku</w:t>
      </w:r>
    </w:p>
    <w:p>
      <w:pPr>
        <w:pStyle w:val="Normal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w sprawie:  uchwalenia  zmiany   „Studium  uwarunkowań  i  kierunków  zagospodarowania </w:t>
      </w:r>
    </w:p>
    <w:p>
      <w:pPr>
        <w:pStyle w:val="TextBody"/>
        <w:jc w:val="left"/>
        <w:rPr/>
      </w:pPr>
      <w:r>
        <w:rPr>
          <w:rFonts w:eastAsia="Times New Roman" w:cs="Times New Roman"/>
          <w:b/>
          <w:bCs/>
        </w:rPr>
        <w:t xml:space="preserve">                    </w:t>
      </w:r>
      <w:r>
        <w:rPr>
          <w:b/>
          <w:bCs/>
        </w:rPr>
        <w:t>przestrzennego dla terenu miasta i gminy Łazy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        </w:t>
      </w:r>
      <w:r>
        <w:rPr>
          <w:b w:val="false"/>
          <w:bCs w:val="false"/>
        </w:rPr>
        <w:t xml:space="preserve">Na  podstawie art. 18 ust. 2 punkt 5 ustawy o samorządzie gminnym (tekst jednolity:     Dz. U. z 2001 r. Nr 142 poz. 159 z późn. zmian.) oraz art. 12 ust. 1 i ust. 2 ustawy z dnia 27 marca 2003 r. o planowaniu i zagospodarowaniu przestrzennym ( Dz. U. Nr 80 poz. 717 z późn. zmian.)   w związku z Uchwałą nr XXIX/242/09 Rady Miejskiej w Łazach z dnia 13 lipca 2009 r. w sprawie przystąpienia do zmiany „Studium uwarunkowań i kierunków zagospodarowania przestrzennego dla miasta i gminy Łazy” – </w:t>
      </w:r>
      <w:r>
        <w:rPr>
          <w:b/>
          <w:bCs/>
        </w:rPr>
        <w:t>Rada Miejska w Łazach, na wniosek Burmistrza Łaz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- u c h w a l a  -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>co następuje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§ 1</w:t>
      </w:r>
    </w:p>
    <w:p>
      <w:pPr>
        <w:pStyle w:val="TextBody"/>
        <w:jc w:val="both"/>
        <w:rPr>
          <w:rFonts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chwala się zmianę „Studium uwarunkowań i kierunków zagospodarowania przestrzennego miasta i gminy Łazy” przyjętego uchwałą nr XV/94/2000 Rady Miejskiej w Łazach z dnia                        23 czerwca 2000 r. , którego treść zastępuje się w całości nowym dokumentem pt. zmiana „Studium uwarunkowań i kierunków zagospodarowania przestrzennego dla terenu miasta  i gminy Łazy” zwanym w dalszej części uchwały „zmianą Studium”.</w:t>
      </w:r>
    </w:p>
    <w:p>
      <w:pPr>
        <w:pStyle w:val="Normal"/>
        <w:jc w:val="both"/>
        <w:rPr>
          <w:rFonts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Normal"/>
        <w:jc w:val="both"/>
        <w:rPr>
          <w:rFonts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2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tegralne części uchwały stanowią 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kst zmiany studium, na który składają się załączniki :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1 – Zmiana studium uwarunkowań i kierunków zagospodarowania przestrzennego dla terenu miasta i gminy Łazy - Część 1 – Uwarunkowania zagospodarowania przestrzennego – część opisowa;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2 – Zmiana studium uwarunkowań i kierunków zagospodarowania przestrzennego dla terenu miasta i gminy Łazy - Część 2 – Ustalenia zmiany studium – część opisowa;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3 – Zmiana studium uwarunkowań i kierunków zagospodarowania przestrzennego dla terenu miasta i gminy Łazy - Część 4 – Uzasadnienie zawierające objaśnienia przyjętych rozwiązań oraz syntezę ustaleń projektu zmiany Studium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ysunki zmiany studium, na które składają się załączniki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4 – Rysunek w skali 1 : 10 000 pt.: Zmiana studium uwarunkowań i kierunków zagospodarowania przestrzennego dla terenu miasta i gminy Łazy – Uwarunkowania zagospodarowania przestrzennego miasta i gminy Łazy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5 - Rysunek w skali 1 : 10 000 pt.: Zmiana studium uwarunkowań i kierunków zagospodarowania przestrzennego dla terenu miasta i gminy Łazy – Ustalenia studium – kierunki zagospodarowania przestrzennego miasta i gminy Łazy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6 – Rozstrzygnięcie Rady Miejskiej w Łazach o sposobie rozpatrzenia uwag   do zmiany „ Studium uwarunkowań i kierunków zagospodarowania przestrzennego dla terenu miasta i gminy Łazy " nieuwzględnionych przez Burmistrza Łaz zgłoszonych            w trakcie dwu wyłożeń projektu do publicznego wglądu</w:t>
      </w:r>
    </w:p>
    <w:p>
      <w:pPr>
        <w:pStyle w:val="Normal"/>
        <w:ind w:left="180"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ind w:left="181" w:right="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3</w:t>
      </w:r>
    </w:p>
    <w:p>
      <w:pPr>
        <w:pStyle w:val="Normal"/>
        <w:ind w:left="180"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nie uchwały powierza się Burmistrzowi Łaz.</w:t>
      </w:r>
    </w:p>
    <w:p>
      <w:pPr>
        <w:pStyle w:val="Normal"/>
        <w:ind w:left="180"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ind w:left="181" w:right="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4</w:t>
      </w:r>
    </w:p>
    <w:p>
      <w:pPr>
        <w:pStyle w:val="Normal"/>
        <w:ind w:left="180"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chwała wchodzi w życie z dniem podjęcia.</w:t>
      </w:r>
    </w:p>
    <w:p>
      <w:pPr>
        <w:pStyle w:val="Normal"/>
        <w:ind w:left="180"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80"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136" w:right="0" w:firstLine="52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zewodniczący </w:t>
      </w:r>
    </w:p>
    <w:p>
      <w:pPr>
        <w:pStyle w:val="Normal"/>
        <w:ind w:left="4428" w:right="0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rFonts w:cs="Arial"/>
          <w:sz w:val="24"/>
          <w:szCs w:val="24"/>
        </w:rPr>
        <w:t>Rady Miejskiej w Łazach</w:t>
      </w:r>
    </w:p>
    <w:p>
      <w:pPr>
        <w:pStyle w:val="Normal"/>
        <w:ind w:left="4428" w:right="0" w:firstLine="52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428" w:right="0" w:firstLine="528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>Maciej Kubiczek</w:t>
      </w:r>
    </w:p>
    <w:p>
      <w:pPr>
        <w:pStyle w:val="Normal"/>
        <w:ind w:left="4428" w:right="0" w:firstLine="52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8-10T11:09:00Z</cp:lastPrinted>
  <dcterms:modified xsi:type="dcterms:W3CDTF">2011-08-10T10:12:46Z</dcterms:modified>
  <cp:revision>2</cp:revision>
  <dc:subject/>
  <dc:title/>
</cp:coreProperties>
</file>