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3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0" w:name="_Hlk121913232"/>
      <w:bookmarkEnd w:id="0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  <w:color w:val="000000"/>
        </w:rPr>
        <w:t>Wykonanie dokumentacji projektowej przebudowy dróg gminnych na terenie Gminy Łazy”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</w:rPr>
        <w:t>prowadzonego przez Gminę Łazy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*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121913232"/>
      <w:bookmarkStart w:id="2" w:name="_Hlk121913232"/>
      <w:bookmarkEnd w:id="2"/>
    </w:p>
    <w:p>
      <w:pPr>
        <w:pStyle w:val="Normal"/>
        <w:shd w:fill="BFBFB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bookmarkStart w:id="3" w:name="_Hlk65236458"/>
      <w:bookmarkEnd w:id="3"/>
      <w:r>
        <w:rPr>
          <w:rFonts w:cs="Arial" w:ascii="Arial" w:hAnsi="Arial"/>
        </w:rPr>
        <w:t>Oświadczam, że nie podlegam wykluczeniu z postępowania na podstawie art. 108 ust. 1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oraz ust.109 ust. 1 pkt 4 </w:t>
      </w:r>
      <w:r>
        <w:rPr>
          <w:rFonts w:cs="Arial" w:ascii="Arial" w:hAnsi="Arial"/>
        </w:rPr>
        <w:t xml:space="preserve"> ustawy Pzp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4" w:name="_Hlk65236458"/>
      <w:bookmarkStart w:id="5" w:name="_Hlk65236458"/>
      <w:bookmarkEnd w:id="5"/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6" w:name="_Hlk65234372"/>
      <w:bookmarkEnd w:id="6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7" w:name="_Hlk65234372"/>
      <w:bookmarkStart w:id="8" w:name="_Hlk65235223"/>
      <w:bookmarkEnd w:id="7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bookmarkStart w:id="9" w:name="_Hlk65235223"/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  <w:bookmarkEnd w:id="9"/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10" w:name="_Hlk65236055"/>
      <w:bookmarkEnd w:id="10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bookmarkStart w:id="11" w:name="_Hlk65236055"/>
      <w:bookmarkEnd w:id="1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leganiem na zasobach następującego/ych podmiotu/ów: 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</w:t>
      </w:r>
      <w:bookmarkStart w:id="12" w:name="_GoBack"/>
      <w:bookmarkEnd w:id="12"/>
      <w:r>
        <w:rPr>
          <w:rFonts w:cs="Arial" w:ascii="Arial" w:hAnsi="Arial"/>
        </w:rPr>
        <w:t xml:space="preserve"> </w:t>
      </w:r>
      <w:bookmarkStart w:id="13" w:name="_Hlk65235758"/>
      <w:r>
        <w:rPr>
          <w:rFonts w:cs="Arial" w:ascii="Arial" w:hAnsi="Arial"/>
          <w:i/>
        </w:rPr>
        <w:t xml:space="preserve">(podać pełną nazwę/firmę, adres) </w:t>
      </w:r>
      <w:bookmarkEnd w:id="13"/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brak podstaw wykluczenia tego podmiotu (wg wzoru na str. 3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Cs/>
          <w:lang w:eastAsia="zh-CN"/>
        </w:rPr>
      </w:pPr>
      <w:r>
        <w:rPr>
          <w:rFonts w:eastAsia="Calibri" w:cs="Arial" w:ascii="Arial" w:hAnsi="Arial"/>
          <w:b/>
          <w:iCs/>
          <w:lang w:eastAsia="zh-CN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 podstawie § 13 ust. 2 Rozporządzenia Ministra Rozwoju, Pracy i Technologii z dnia 23 grudnia 2020r. w sprawie podmiotowych środków dowodowych oraz innych dokumentów lub oświadczeń, jakich może żądać zamawiający od wykonawcy (Dz. U. z 2020 r. poz. 2415) wskazuję dane bezpłatnych i ogólnodostępnych baz danych, umożliwiające dostęp do odpisu lub informacji                          z Krajowego Rejestru Sądowego, Centralnej Ewidencji i Informacji o Działalności Gospodarczej lub innego właściwego rejestru: 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/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rPr/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rPr/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14" w:name="_Hlk23792629"/>
      <w:bookmarkEnd w:id="14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  <w:color w:val="000000"/>
        </w:rPr>
        <w:t>Wykonanie dokumentacji projektowej przebudowy dróg gminnych na terenie Gminy Łazy”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</w:rPr>
        <w:t>prowadzonego przez Gminę Łazy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uppressAutoHyphens w:val="false"/>
        <w:spacing w:lineRule="auto" w:line="276" w:before="0" w:after="0"/>
        <w:ind w:left="360" w:hanging="0"/>
        <w:jc w:val="both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*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..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 xml:space="preserve">*Powyższe oświadczenie wypełnić tylko w przypadku, kiedy w stosunku do podmiotu udostępniającego Wykonawcy zasoby, zachodzą podstawy wykluczenia spośród wymienionych </w:t>
        <w:br/>
        <w:t xml:space="preserve">w art. 108 ust. 1 ustawy Pzp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eastAsia="Calibri" w:cs="Arial"/>
          <w:lang w:eastAsia="zh-CN"/>
        </w:rPr>
      </w:pPr>
      <w:bookmarkStart w:id="15" w:name="_Hlk23792629"/>
      <w:bookmarkEnd w:id="15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3-04-17T13:55:00Z</dcterms:modified>
  <cp:revision>57</cp:revision>
  <dc:subject/>
  <dc:title>ZAŁACZNIK NR 3</dc:title>
</cp:coreProperties>
</file>