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color w:val="000000"/>
        </w:rPr>
        <w:t>Wykonanie dokumentacji projektowej przebudowy dróg gminnych na terenie Gminy Łazy”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</w:rPr>
        <w:t>prowadzonego przez Gminę Łaz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color w:val="000000"/>
        </w:rPr>
        <w:t>Wykonanie dokumentacji projektowej przebudowy dróg gminnych na terenie Gminy Łazy”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3-04-17T13:54:00Z</dcterms:modified>
  <cp:revision>64</cp:revision>
  <dc:subject/>
  <dc:title>Zamawiający:</dc:title>
</cp:coreProperties>
</file>