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budowa zewnętrznej windy osobowej przy budynku Ośrodka Pomocy Społecznej w Łazach,  42- 450 Łazy, ul. Pocztowa 14 wraz z infrastrukturą techniczną.” Postępowanie 3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„Dobudowa zewnętrznej windy osobowej przy budynku Ośrodka Pomocy Społecznej w Łazach,  42- 450 Łazy, ul. Pocztowa 14 wraz z infrastrukturą techniczną.” Postępowanie 3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7-19T11:02:00Z</dcterms:modified>
  <cp:revision>54</cp:revision>
  <dc:subject/>
  <dc:title>ZAŁACZNIK NR 3</dc:title>
</cp:coreProperties>
</file>