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 Świadczenie usług pocztowych w obrocie krajowym i zagranicznym na rzecz Gminy Łazy w latach 2024 i 2025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1-17T09:58:00Z</dcterms:modified>
  <cp:revision>56</cp:revision>
  <dc:subject/>
  <dc:title>ZAŁACZNIK NR 3</dc:title>
</cp:coreProperties>
</file>