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bookmarkStart w:id="1" w:name="_Hlk126746463"/>
      <w:r>
        <w:rPr>
          <w:rFonts w:cs="Arial" w:ascii="Arial" w:hAnsi="Arial"/>
          <w:b/>
          <w:bCs/>
          <w:sz w:val="22"/>
          <w:szCs w:val="22"/>
        </w:rPr>
        <w:t>„Przebudowa drogi gminnej ul. Bocznej w miejscowości Wysoka”. Etap 2</w:t>
      </w:r>
      <w:bookmarkEnd w:id="1"/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_Hlk121913232"/>
      <w:bookmarkStart w:id="3" w:name="_Hlk121913232"/>
      <w:bookmarkEnd w:id="3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4" w:name="_Hlk65236458"/>
      <w:bookmarkEnd w:id="4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5" w:name="_Hlk65236458"/>
      <w:bookmarkStart w:id="6" w:name="_Hlk65236458"/>
      <w:bookmarkEnd w:id="6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7" w:name="_Hlk65234372"/>
      <w:bookmarkEnd w:id="7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8" w:name="_Hlk65234372"/>
      <w:bookmarkStart w:id="9" w:name="_Hlk65235223"/>
      <w:bookmarkEnd w:id="8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10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10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1" w:name="_Hlk65236055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2" w:name="_Hlk65236055"/>
      <w:bookmarkEnd w:id="12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3" w:name="_GoBack"/>
      <w:bookmarkEnd w:id="13"/>
      <w:r>
        <w:rPr>
          <w:rFonts w:cs="Arial" w:ascii="Arial" w:hAnsi="Arial"/>
        </w:rPr>
        <w:t xml:space="preserve"> </w:t>
      </w:r>
      <w:bookmarkStart w:id="14" w:name="_Hlk65235758"/>
      <w:r>
        <w:rPr>
          <w:rFonts w:cs="Arial" w:ascii="Arial" w:hAnsi="Arial"/>
          <w:i/>
        </w:rPr>
        <w:t xml:space="preserve">(podać pełną nazwę/firmę, adres) </w:t>
      </w:r>
      <w:bookmarkEnd w:id="14"/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5" w:name="_Hlk23792629"/>
      <w:bookmarkEnd w:id="15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„Przebudowa drogi gminnej ul. Bocznej w miejscowości Wysoka”. Etap 2</w:t>
      </w:r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6" w:name="_Hlk23792629"/>
      <w:bookmarkEnd w:id="1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2-13T08:27:00Z</dcterms:modified>
  <cp:revision>54</cp:revision>
  <dc:subject/>
  <dc:title>ZAŁACZNIK NR 3</dc:title>
</cp:coreProperties>
</file>