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„Przebudowa drogi gminnej ul. Bocznej w miejscowości Wysoka”. Etap 2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2-13T08:27:00Z</dcterms:modified>
  <cp:revision>55</cp:revision>
  <dc:subject/>
  <dc:title>ZAŁACZNIK NR 3</dc:title>
</cp:coreProperties>
</file>