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63725872"/>
      <w:bookmarkStart w:id="3" w:name="_Hlk126746463"/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bookmarkEnd w:id="2"/>
      <w:r>
        <w:rPr>
          <w:rFonts w:cs="Arial" w:ascii="Arial" w:hAnsi="Arial"/>
          <w:b/>
          <w:sz w:val="22"/>
          <w:szCs w:val="22"/>
        </w:rPr>
        <w:t>. Zadanie nr …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/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9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zaplecza sportowego wraz z przebudową bieżni lekkoatletycznej oraz infrastruktury stadionu sportowego w Łazach przy ul. Wiejskiej. Zadanie nr …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4" w:name="_Hlk65234372"/>
      <w:bookmarkEnd w:id="1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4-11T12:49:00Z</dcterms:modified>
  <cp:revision>63</cp:revision>
  <dc:subject/>
  <dc:title>Zamawiający:</dc:title>
</cp:coreProperties>
</file>