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Przebudowa pomieszczeń budynku Ośrodka Pomocy Społecznej w Łazach przy ul. Pocztowej 14                z dostosowaniem do pełnienia funkcji Centrum Usług Społecznych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2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2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3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3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4" w:name="_GoBack"/>
      <w:bookmarkEnd w:id="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5" w:name="_Hlk23792510"/>
      <w:bookmarkStart w:id="6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7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7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Przebudowa pomieszczeń budynku Ośrodka Pomocy Społecznej w Łazach przy ul. Pocztowej 14 z dostosowaniem do pełnienia funkcji Centrum Usług Społecznych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zh-CN"/>
        </w:rPr>
        <w:t xml:space="preserve">prowadzonego przez Gminę Łazy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/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8" w:name="_Hlk23792629"/>
      <w:bookmarkStart w:id="9" w:name="_Hlk23792629"/>
      <w:bookmarkEnd w:id="9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0" w:name="_Hlk23792629"/>
      <w:bookmarkStart w:id="11" w:name="_Hlk65234372"/>
      <w:bookmarkEnd w:id="10"/>
      <w:bookmarkEnd w:id="1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2" w:name="_Hlk65234372"/>
      <w:bookmarkEnd w:id="12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4-06-13T11:14:00Z</dcterms:modified>
  <cp:revision>65</cp:revision>
  <dc:subject/>
  <dc:title>Zamawiający:</dc:title>
</cp:coreProperties>
</file>