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Przebudowa pomieszczeń budynku Ośrodka Pomocy Społecznej w Łazach przy ul. Pocztowej 14                z dostosowaniem do pełnienia funkcji Centrum Usług Społecznych. Postępowanie 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Przebudowa pomieszczeń budynku Ośrodka Pomocy Społecznej w Łazach przy ul. Pocztowej 14 z dostosowaniem do pełnienia funkcji Centrum Usług Społe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ostępowanie 2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7-22T10:01:00Z</dcterms:modified>
  <cp:revision>66</cp:revision>
  <dc:subject/>
  <dc:title>Zamawiający:</dc:title>
</cp:coreProperties>
</file>