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pomieszczeń budynku Ośrodka Pomocy Społecznej w Łazach przy ul. Pocztowej 14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ostosowaniem do pełnienia funkcji Centrum Usług Społecznych. Postępowanie 3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1 pkt 2.4. ppkt b) SWZ 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8-14T13:02:00Z</dcterms:modified>
  <cp:revision>47</cp:revision>
  <dc:subject/>
  <dc:title>ZAŁĄCZNIK 7</dc:title>
</cp:coreProperties>
</file>