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. Postępowanie 3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z dostosowaniem do pełnienia funkcji Centrum Usług Społecznych. Postępowanie 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8-14T13:02:00Z</dcterms:modified>
  <cp:revision>59</cp:revision>
  <dc:subject/>
  <dc:title>ZAŁACZNIK NR 3</dc:title>
</cp:coreProperties>
</file>