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bookmarkStart w:id="2" w:name="_Hlk163725872"/>
      <w:bookmarkStart w:id="3" w:name="_Hlk126746463"/>
      <w:r>
        <w:rPr>
          <w:rFonts w:cs="Arial" w:ascii="Arial" w:hAnsi="Arial"/>
          <w:b/>
          <w:sz w:val="22"/>
          <w:szCs w:val="22"/>
        </w:rPr>
        <w:t>Budowa zaplecza sportowego wraz z przebudową bieżni lekkoatletycznej oraz infrastruktury stadionu sportowego w Łazach przy ul. Wiejskiej</w:t>
      </w:r>
      <w:bookmarkEnd w:id="2"/>
      <w:r>
        <w:rPr>
          <w:rFonts w:cs="Arial" w:ascii="Arial" w:hAnsi="Arial"/>
          <w:b/>
          <w:sz w:val="22"/>
          <w:szCs w:val="22"/>
        </w:rPr>
        <w:t>. Postępowanie 4. Zadanie nr …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3"/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4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4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5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5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6" w:name="_GoBack"/>
      <w:bookmarkEnd w:id="6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7" w:name="_Hlk23792510"/>
      <w:bookmarkStart w:id="8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9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9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Budowa zaplecza sportowego wraz z przebudową bieżni lekkoatletycznej oraz infrastruktury stadionu sportowego w Łazach przy ul. Wiejskiej. Postępowanie 4. Zadanie nr …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/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10" w:name="_Hlk23792629"/>
      <w:bookmarkStart w:id="11" w:name="_Hlk23792629"/>
      <w:bookmarkEnd w:id="11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2" w:name="_Hlk23792629"/>
      <w:bookmarkStart w:id="13" w:name="_Hlk65234372"/>
      <w:bookmarkEnd w:id="12"/>
      <w:bookmarkEnd w:id="13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4" w:name="_Hlk65234372"/>
      <w:bookmarkEnd w:id="1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4-08-19T11:42:00Z</dcterms:modified>
  <cp:revision>66</cp:revision>
  <dc:subject/>
  <dc:title>Zamawiający:</dc:title>
</cp:coreProperties>
</file>