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sz w:val="20"/>
        </w:rPr>
        <w:t>Remont ul. Mickiewicza                      w Łazach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0-31T11:16:00Z</dcterms:modified>
  <cp:revision>57</cp:revision>
  <dc:subject/>
  <dc:title>ZAŁACZNIK NR 3</dc:title>
</cp:coreProperties>
</file>