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532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 odpowiedzialnych za kierowanie robotami budowlanymi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ul. Mickiewicza w Łazach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soby wskazane w niniejszym wykazie, skierowane do realizacji przedmiotowego zamówienia publicznego, posiadają uprawnienia zgodne </w:t>
        <w:br/>
        <w:t>z wymaganiami Zamawiającego – Rozdział X.1 pkt 2.4. ppkt b) Specyfikacji warunków zamówienia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10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10-31T11:17:00Z</dcterms:modified>
  <cp:revision>44</cp:revision>
  <dc:subject/>
  <dc:title>ZAŁĄCZNIK 7</dc:title>
</cp:coreProperties>
</file>