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2" w:name="_Hlk126746463"/>
      <w:r>
        <w:rPr>
          <w:rFonts w:cs="Arial" w:ascii="Arial" w:hAnsi="Arial"/>
          <w:bCs/>
          <w:lang w:eastAsia="pl-PL"/>
        </w:rPr>
        <w:t>„</w:t>
      </w:r>
      <w:r>
        <w:rPr>
          <w:rFonts w:cs="Arial" w:ascii="Arial" w:hAnsi="Arial"/>
          <w:b/>
        </w:rPr>
        <w:t>Przebudowa dróg gminnych na terenie Gminy Łazy”.</w:t>
      </w:r>
      <w:r>
        <w:rPr>
          <w:rFonts w:cs="Arial" w:ascii="Arial" w:hAnsi="Arial"/>
          <w:bCs/>
        </w:rPr>
        <w:t xml:space="preserve"> Zadanie nr 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3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3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4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4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bookmarkStart w:id="5" w:name="_GoBack"/>
      <w:bookmarkEnd w:id="5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6" w:name="_Hlk23792510"/>
      <w:bookmarkStart w:id="7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/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8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8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Cs/>
          <w:sz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Przebudowa dróg gminnych na terenie Gminy Łazy”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Cs/>
        </w:rPr>
        <w:t xml:space="preserve"> Zadanie nr ….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9" w:name="_Hlk23792629"/>
      <w:bookmarkStart w:id="10" w:name="_Hlk23792629"/>
      <w:bookmarkEnd w:id="10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1" w:name="_Hlk23792629"/>
      <w:bookmarkStart w:id="12" w:name="_Hlk65234372"/>
      <w:bookmarkEnd w:id="11"/>
      <w:bookmarkEnd w:id="12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3" w:name="_Hlk65234372"/>
      <w:bookmarkEnd w:id="13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5-01-02T14:19:00Z</dcterms:modified>
  <cp:revision>64</cp:revision>
  <dc:subject/>
  <dc:title>Zamawiający:</dc:title>
</cp:coreProperties>
</file>