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bookmarkStart w:id="0" w:name="_Hlk126746463"/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„Stworzenie zielonej przestrzeni w Łazach poprzez zagospodarowanie skweru przy ul. Różanej” </w:t>
      </w:r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- zadanie nr ……( wpisać numer zadania)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dministrator</cp:lastModifiedBy>
  <cp:lastPrinted>2021-11-09T12:05:00Z</cp:lastPrinted>
  <dcterms:modified xsi:type="dcterms:W3CDTF">2025-05-20T14:40:00Z</dcterms:modified>
  <cp:revision>60</cp:revision>
  <dc:subject/>
  <dc:title>ZAŁACZNIK NR 3</dc:title>
</cp:coreProperties>
</file>