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sz w:val="20"/>
        </w:rPr>
        <w:t xml:space="preserve">Przebudowa ul. Ogrodowej </w:t>
        <w:br/>
        <w:t>w Chruszczobrodzie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ja /my* niżej podpisany /i* ……………………………......................reprezentując Wykonawcę*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Times New Roman" w:hAnsi="Times New Roman" w:eastAsia="Calibri" w:cs="Times New Roman"/>
        <w:sz w:val="24"/>
        <w:szCs w:val="24"/>
        <w:lang w:val="en-US" w:eastAsia="en-US"/>
      </w:rPr>
    </w:pPr>
    <w:r>
      <w:rPr>
        <w:rFonts w:eastAsia="Calibri"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73380</wp:posOffset>
          </wp:positionV>
          <wp:extent cx="4029075" cy="1088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29075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suppressAutoHyphens w:val="false"/>
      <w:spacing w:lineRule="auto" w:line="256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Zadanie dofinansowane ze środków Rządowego Funduszu Rozwoju Dróg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Karolina Hilger</cp:lastModifiedBy>
  <cp:lastPrinted>2021-11-09T12:05:00Z</cp:lastPrinted>
  <dcterms:modified xsi:type="dcterms:W3CDTF">2025-06-17T12:02:00Z</dcterms:modified>
  <cp:revision>59</cp:revision>
  <dc:subject/>
  <dc:title>ZAŁACZNIK NR 3</dc:title>
</cp:coreProperties>
</file>